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797422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9419753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1437692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3753332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6347713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8172628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